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ДРЕ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left="3038" w:hanging="0"/>
        <w:rPr>
          <w:sz w:val="28"/>
          <w:szCs w:val="28"/>
        </w:rPr>
      </w:pPr>
      <w:r>
        <w:rPr>
          <w:sz w:val="28"/>
          <w:szCs w:val="28"/>
        </w:rPr>
        <w:t>30.11.2016                    № 33-р</w:t>
      </w:r>
    </w:p>
    <w:p>
      <w:pPr>
        <w:pStyle w:val="Normal"/>
        <w:ind w:left="30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Законом Новосибирской области № 4-ОЗ от 16.03.2006 года «Об административно-территориальном устройстве Новосибирской области» для установления факта отсутствия жителей на территории населенного пункта – поселка Курский Андреевского сельсовета Баганского района Новосибирской области в связи с необходимостью упразднения указанного населенного пункта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оздать комиссию в  составе четырех челове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ранников    Сергей Геннадьевич – Глава Андреевского сельсовета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репанов Виктор Степанович – заместитель председателя Совет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епутатов Андреевского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ивошеева  Н.А. – специалист 1 разряда администрации Андреев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ельсовета, секретарь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енко          А.В. – специалист 2 разряда администрации Андреев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ельсовета.</w:t>
      </w:r>
    </w:p>
    <w:p>
      <w:pPr>
        <w:pStyle w:val="Style1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и провести обследование поселка Курский и составить акт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До 05.12.2016 года представить акт Главе Андреевского сельсовета.</w:t>
      </w:r>
    </w:p>
    <w:p>
      <w:pPr>
        <w:pStyle w:val="Normal"/>
        <w:ind w:left="30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сельсовета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С.Г.Бара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ивошеева Н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5-5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сутствии жителей в п.Кур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5.12.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, созданная распоряжением администрации Андреевского сельсовета от 30.11.2016 № 33-р «О создании комиссии»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я комиссии -Баранникова С.Г., Главы Андреев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ов комиссии - Черепанова В.С., заместителя председателя Совет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епутатов Андреевского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ривошеева Н.А., специалиста 1 разряда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ндреевского сельсовета, секретарь комисс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аенко     А.В., специалиста 2 разряда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ндреевского сельсовета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обследования поселка Курский Андреевского сельсовета Баганского района Новосибирской области установ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оселке Курский никто не проживает с лета 2013 года. Последний житель выписался 17 октября 2013 года и переехал в Здвинский рай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изненно важные объекты не территории населенного пункта отсутствуют: нет школы, больницы, объекты инфраструктуры  отсутствую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 электропередач отсоедине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омов, пригодных для проживания, нет.                   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рекомендует обратиться в департамент имущества и земельных отношений Новосибирской области и министерство строительства Новосибирской для получения заключений по упразднению населенного пункта поселка Курский Андреевского сельсовета Баганского района Новосибирской области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комиссии: _________________   С.Г.Баранников                       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лены комиссии:             _________________   В.С.Черепанов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   Н.А.Кривошеева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   А.В.Саенко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 xml:space="preserve">                                                Департамент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НДРЕЕВСКОГО СЕЛЬСОВЕТА</w:t>
      </w:r>
      <w:r>
        <w:rPr>
          <w:sz w:val="28"/>
          <w:szCs w:val="28"/>
        </w:rPr>
        <w:t xml:space="preserve">                                 имущества  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АГАНСКОГО РАЙОНА</w:t>
      </w:r>
      <w:r>
        <w:rPr>
          <w:sz w:val="28"/>
          <w:szCs w:val="28"/>
        </w:rPr>
        <w:t xml:space="preserve">                                   земельных отношений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                          Новосибирской области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л. Центральная, 20, с.Андреевка,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Новосибирская область, 632791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 xml:space="preserve">тел.(38353)35-523, факс (38353)35-560;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/>
      </w:pPr>
      <w:r>
        <w:rPr>
          <w:lang w:val="en-US" w:eastAsia="en-US"/>
        </w:rPr>
        <w:t xml:space="preserve">             </w:t>
      </w:r>
      <w:r>
        <w:rPr>
          <w:lang w:eastAsia="en-US"/>
        </w:rPr>
        <w:t>Е</w:t>
      </w:r>
      <w:r>
        <w:rPr>
          <w:lang w:val="en-US" w:eastAsia="en-US"/>
        </w:rPr>
        <w:t xml:space="preserve">-mail: </w:t>
      </w:r>
      <w:hyperlink r:id="rId2">
        <w:r>
          <w:rPr>
            <w:rStyle w:val="InternetLink"/>
            <w:lang w:val="en-US" w:eastAsia="en-US"/>
          </w:rPr>
          <w:t>andradm2012@yandex.ru</w:t>
        </w:r>
      </w:hyperlink>
      <w:r>
        <w:rPr>
          <w:lang w:val="en-US" w:eastAsia="en-US"/>
        </w:rPr>
        <w:t>.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lang w:eastAsia="en-US"/>
        </w:rPr>
      </w:pPr>
      <w:r>
        <w:rPr>
          <w:lang w:val="en-US" w:eastAsia="en-US"/>
        </w:rPr>
        <w:t xml:space="preserve"> </w:t>
      </w:r>
      <w:r>
        <w:rPr>
          <w:lang w:eastAsia="en-US"/>
        </w:rPr>
        <w:t xml:space="preserve">  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ternet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 w:eastAsia="en-US"/>
          </w:rPr>
          <w:t>andreevka54.ru</w:t>
        </w:r>
      </w:hyperlink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1.2017      №</w:t>
      </w:r>
      <w:r>
        <w:rPr>
          <w:sz w:val="28"/>
          <w:szCs w:val="28"/>
          <w:lang w:val="en-US"/>
        </w:rPr>
        <w:t xml:space="preserve"> 12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Андреевского сельсовета Баганского района Новосибирской области ходатайствует об упразднении поселка Курский Баганского района Новосибирской области на основании п.2 ст.9 Закона Новосибирской области от 16.03.2006 г. № 4-ОЗ «Об административно-территориальном устройстве Новосибирской област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дний житель из поселка Курский выписался 17.10.2013 го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ой Андреевского сельсовета Баганского района Новосибирской области издано распоряжение от 30.11.2016 г. № 33-р «О создании комиссии по проверке срока отсутствия жителей в п.Курский», составлен  акт по проверке отсутствия жителей в п.Курский Баганского района Новосиби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сельсовета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С.Г.Баранн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ривошеева Нина Алекс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5-523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 xml:space="preserve">                            Министерство  строительств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ДРЕЕВСКОГО СЕЛЬСОВЕТА</w:t>
      </w:r>
      <w:r>
        <w:rPr>
          <w:sz w:val="28"/>
          <w:szCs w:val="28"/>
        </w:rPr>
        <w:t xml:space="preserve">                Новосибирской области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АГАНСКОГО РАЙОНА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л. Центральная, 20, с.Андреевка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Новосибирская область, 632791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eastAsia="en-US"/>
        </w:rPr>
        <w:t xml:space="preserve">    </w:t>
      </w:r>
      <w:r>
        <w:rPr>
          <w:sz w:val="22"/>
          <w:szCs w:val="22"/>
          <w:lang w:eastAsia="en-US"/>
        </w:rPr>
        <w:t xml:space="preserve">тел.(38353)35-523, факс (38353)35-560;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/>
      </w:pPr>
      <w:r>
        <w:rPr>
          <w:lang w:eastAsia="en-US"/>
        </w:rPr>
        <w:t xml:space="preserve">             </w:t>
      </w:r>
      <w:r>
        <w:rPr>
          <w:lang w:eastAsia="en-US"/>
        </w:rPr>
        <w:t>Е-</w:t>
      </w:r>
      <w:r>
        <w:rPr>
          <w:lang w:val="en-US" w:eastAsia="en-US"/>
        </w:rPr>
        <w:t>mail</w:t>
      </w:r>
      <w:r>
        <w:rPr>
          <w:lang w:eastAsia="en-US"/>
        </w:rPr>
        <w:t xml:space="preserve">: </w:t>
      </w:r>
      <w:hyperlink r:id="rId4">
        <w:r>
          <w:rPr>
            <w:rStyle w:val="InternetLink"/>
            <w:lang w:val="en-US" w:eastAsia="en-US"/>
          </w:rPr>
          <w:t>andradm</w:t>
        </w:r>
        <w:r>
          <w:rPr>
            <w:rStyle w:val="InternetLink"/>
            <w:lang w:eastAsia="en-US"/>
          </w:rPr>
          <w:t>2012@</w:t>
        </w:r>
        <w:r>
          <w:rPr>
            <w:rStyle w:val="InternetLink"/>
            <w:lang w:val="en-US" w:eastAsia="en-US"/>
          </w:rPr>
          <w:t>yandex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lang w:eastAsia="en-US"/>
        </w:rPr>
        <w:t>.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lang w:val="en-US" w:eastAsia="en-US"/>
        </w:rPr>
      </w:pPr>
      <w:r>
        <w:rPr>
          <w:lang w:eastAsia="en-US"/>
        </w:rPr>
        <w:t xml:space="preserve">                    </w:t>
      </w:r>
      <w:r>
        <w:rPr>
          <w:lang w:val="en-US" w:eastAsia="en-US"/>
        </w:rPr>
        <w:t>Internet:</w:t>
      </w:r>
      <w:r>
        <w:rPr>
          <w:lang w:val="en-US"/>
        </w:rPr>
        <w:t xml:space="preserve"> </w:t>
      </w:r>
      <w:hyperlink r:id="rId5">
        <w:r>
          <w:rPr>
            <w:rStyle w:val="InternetLink"/>
            <w:lang w:val="en-US" w:eastAsia="en-US"/>
          </w:rPr>
          <w:t>andreevka54.ru</w:t>
        </w:r>
      </w:hyperlink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0.01.2017      № 13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ОДАТАЙСТВО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Администрация Андреевского сельсовета Баганского района Новосибирской области ходатайствует об упразднении поселка Курский Баганского района Новосибирской области на основании п.2 ст.9 Закона Новосибирской области от 16.03.2006 г. № 4-ОЗ «Об административно-территориальном устройстве Новосибирской област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дний житель из поселка Курский выписался 17.10.201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ой Андреевского сельсовета Баганского района Новосибирской области издано распоряжение от 30.11.2016 г. № 33-р «О создании комиссии по проверке срока отсутствия жителей в п.Курский», составлен  акт по проверке отсутствия жителей в п.Курский Баганского района Новосиби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сельсовета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С.Г.Баранн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Кривошеева Нина Алексеевн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5-523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ырнадцатая сессия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 марта 2017 года                                                                               № 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празднении поселка Курский Андре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га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Законом Новосибирской области от 16 марта 2006 года № 4-ОЗ «Об административно-территориальном устройстве Новосибирской области», Уставом Андреевского сельсовета и на основании акта комиссии от 05.12.2016 года, заключения департамента имущества и земельных отношений Новосибирской области от 06.02.2017 № 959-02/38 и заключения  министерства строительства Новосибирской области от 07.02.2017 № 514/45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8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1 статьи 38 Устава Новосибирской области и в соответствии со статьями 9,10 Закона Новосибирской области от 25 декабря 2006 года № 80-ОЗ «О нормативно-правовых актах Новосибирской области» Совет депутатов Андреевского сельсовета в порядке реализации законодательной инициативы вносит на рассмотрение Законодательного собрания Новосибирского области  проект закона Новосибирской области «Об упразднении поселка Курский Андреевского сельсовета Баганского района Новосибирской области», документы и материалы к нему (приложение 1-4)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едставителем субъекта права законодательной инициативы в Законодательное собрание Новосибирской области   по данному законопроекту назначить </w:t>
      </w:r>
      <w:r>
        <w:rPr>
          <w:i/>
          <w:sz w:val="28"/>
          <w:szCs w:val="28"/>
        </w:rPr>
        <w:t>Черепанова Виктора Степановича</w:t>
      </w:r>
      <w:r>
        <w:rPr>
          <w:sz w:val="28"/>
          <w:szCs w:val="28"/>
        </w:rPr>
        <w:t xml:space="preserve"> – депутата Совета депутатов Андреевского сельсовета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направить в Законодательное собрание Новосибирской области. </w:t>
      </w:r>
    </w:p>
    <w:p>
      <w:pPr>
        <w:pStyle w:val="Style18"/>
        <w:numPr>
          <w:ilvl w:val="0"/>
          <w:numId w:val="1"/>
        </w:numPr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Настоящее решение опубликовать в периодическом печатном издании «Бюллетень органов местного самоуправления муниципального образования Андреевского сельсовета».</w:t>
      </w:r>
    </w:p>
    <w:p>
      <w:pPr>
        <w:pStyle w:val="Style18"/>
        <w:ind w:left="58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                            Заместитель председателя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ндреевского сельсовета                       Совета депутатов                                                                    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                                           Андреевского сельсовета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Н.А.Кривошеева            __________ В.С.Черепан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14-о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дре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3.2017  г. № 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ветом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дреевского сельсовет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ганского райо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празднении поселка Курский Андре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зднить поселок Курский Андреевского сельсовета Бага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Реестра населенных пунктов Новосибирской области поселок Курский Андреевского сельсовета Бага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В.В.Городе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 -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14-о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дре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3.2017 г. № 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Новосибирской области «Об упразднении поселка Курский Андреевского сельсовета Баган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ю  принятия законопроекта является упразднение населенного пункта, расположенного в Андреевском сельсовете Баганского района Новосибирской области, в соответствие со статьей 9 Закона Новосибирской области «Об административно-территориальном устройстве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упразднения указанного населенного пункта вызвана тем, что в настоящее время в поселке Курский не проживает ни одного жителя, отсутствуют объекты производственного и социально-культурного назначения, водоснабжения и энерг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онопроект состоит из трех ста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ёй  1 законопроекта упраздняется населенный пункт - поселок Курский Андреевского сельсовета Бага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ёй  2 законопроекта населенный пункт исключается из Реестра населенных пунктов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тья 3 законопроекта устанавливает порядок вступления в силу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14-о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дре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3.2017 г. № 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Новосибирской области «Об упразд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ка Курский Андреевского сельсовета 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ие и реализация закона Новосибирской области «Об упразднении поселка Курский Андреевского сельсовета Баганского района Новосибирской области»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14-о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дре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3.2017 г. № 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б упразднении поселка Курский Андреевского сельсовета Баганского района Новосибир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закона Новосибирской области «Об упразднении поселка Курский Андреевского сельсовета Баганского района Новосибирской области»  потребует внесения  изменения в Закон Новосибирской области от 2 июня 2004 года № 200-ОЗ «О статусе и границах муниципальных образований Новосибирской области»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вет депутатов</w:t>
      </w:r>
      <w:r>
        <w:rPr>
          <w:sz w:val="28"/>
          <w:szCs w:val="28"/>
        </w:rPr>
        <w:t xml:space="preserve">                                                        Председателю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28"/>
          <w:szCs w:val="28"/>
        </w:rPr>
        <w:t>Андреевского сельсовета</w:t>
      </w:r>
      <w:r>
        <w:rPr>
          <w:sz w:val="28"/>
          <w:szCs w:val="28"/>
        </w:rPr>
        <w:t xml:space="preserve">                                     Законодательного Собрания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Баганского района</w:t>
      </w:r>
      <w:r>
        <w:rPr>
          <w:sz w:val="28"/>
          <w:szCs w:val="28"/>
        </w:rPr>
        <w:t xml:space="preserve">                                               Новосибирской области     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.И.Шимкиву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.Андреевка, ул.Центральная, 20                                                                                  </w:t>
      </w:r>
    </w:p>
    <w:p>
      <w:pPr>
        <w:pStyle w:val="Normal"/>
        <w:tabs>
          <w:tab w:val="clear" w:pos="708"/>
          <w:tab w:val="left" w:pos="2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аганский район</w:t>
      </w:r>
    </w:p>
    <w:p>
      <w:pPr>
        <w:pStyle w:val="Normal"/>
        <w:tabs>
          <w:tab w:val="clear" w:pos="708"/>
          <w:tab w:val="left" w:pos="2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овосибирская область, 632791</w:t>
      </w:r>
    </w:p>
    <w:p>
      <w:pPr>
        <w:pStyle w:val="Normal"/>
        <w:tabs>
          <w:tab w:val="clear" w:pos="708"/>
          <w:tab w:val="left" w:pos="2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Тел.: 35 – 523, факс: 35-560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2"/>
          <w:szCs w:val="22"/>
        </w:rPr>
        <w:t xml:space="preserve">     </w:t>
      </w:r>
      <w:r>
        <w:rPr>
          <w:sz w:val="28"/>
          <w:szCs w:val="28"/>
        </w:rPr>
        <w:t>от 22.05.2017 г. № 137</w:t>
      </w:r>
    </w:p>
    <w:p>
      <w:pPr>
        <w:pStyle w:val="Normal"/>
        <w:tabs>
          <w:tab w:val="clear" w:pos="708"/>
          <w:tab w:val="left" w:pos="2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дрей Иванович!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ind w:firstLine="567"/>
        <w:jc w:val="both"/>
        <w:rPr/>
      </w:pPr>
      <w:r>
        <w:rPr>
          <w:sz w:val="28"/>
          <w:szCs w:val="28"/>
        </w:rPr>
        <w:t>1. В соответствии с частью 1 статьи 38 Устава Новосибирской области, со статьями 9,10 Закона Новосибирской области от 25 декабря 2006 года № 80-ОЗ «О нормативно-правовых актах Новосибирской области», статьей 9 закона Новосибирской области от 16 марта 2006 года № 4-ОЗ «Об административно-территориальном устройстве Новосибирской области» направляю Вам для рассмотрения проект закона Новосибирской области «Об упразднении поселка Курский  Андреевского сельсовета Баганского района Новосибирской области» документы и материалы к нему (прилагаются).</w:t>
      </w:r>
    </w:p>
    <w:p>
      <w:pPr>
        <w:pStyle w:val="Normal"/>
        <w:tabs>
          <w:tab w:val="clear" w:pos="708"/>
          <w:tab w:val="left" w:pos="2640" w:leader="none"/>
        </w:tabs>
        <w:ind w:firstLine="567"/>
        <w:jc w:val="both"/>
        <w:rPr/>
      </w:pPr>
      <w:r>
        <w:rPr>
          <w:sz w:val="28"/>
          <w:szCs w:val="28"/>
        </w:rPr>
        <w:t>2. Учитывая, что разработка данного проекта закона Новосибирской области не предусмотрена планом законопроектной работы Законодательного Собрания Новосибирской области на 2017 год, предлагаем внести изменения в раздел 1 указанного плана, дополнив пунктом следующего содержания: Наименование проекта закона - «Об упразднении поселка Курский Андреевского сельсовета Баганского района Новосибирской области»; субъект права законодательной инициативы – Совет депутатов Андреевского сельсовета Баганского района Новосибирской области; головной комитет-комитет по государственной политике, законодательству и местному самоуправлению; сроки рассмотрения Законодательным Собранием – 2-3 квартал 2017 года».</w:t>
      </w:r>
    </w:p>
    <w:p>
      <w:pPr>
        <w:pStyle w:val="Normal"/>
        <w:tabs>
          <w:tab w:val="clear" w:pos="708"/>
          <w:tab w:val="left" w:pos="2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954" w:leader="none"/>
          <w:tab w:val="left" w:pos="26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– на 1 л. в 1 экз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954" w:leader="none"/>
          <w:tab w:val="left" w:pos="26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. в 1 экз.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954" w:leader="none"/>
          <w:tab w:val="left" w:pos="26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– на 1 л. в 1 экз.;</w:t>
      </w:r>
    </w:p>
    <w:p>
      <w:pPr>
        <w:pStyle w:val="Normal"/>
        <w:tabs>
          <w:tab w:val="clear" w:pos="708"/>
          <w:tab w:val="left" w:pos="-5954" w:leader="none"/>
          <w:tab w:val="left" w:pos="2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законов Новосибирской области, которые необходимо  признать утратившими силу, приостановить, изменить или принять в связи с принятием закона – на 1 л. в 1 экз.;</w:t>
      </w:r>
    </w:p>
    <w:p>
      <w:pPr>
        <w:pStyle w:val="Normal"/>
        <w:tabs>
          <w:tab w:val="clear" w:pos="708"/>
          <w:tab w:val="left" w:pos="-5954" w:leader="none"/>
          <w:tab w:val="left" w:pos="2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Решение Совета депутатов Андреевского сельсовета Баганского района Новосибирской области от 28.03.2017 г.;</w:t>
      </w:r>
    </w:p>
    <w:p>
      <w:pPr>
        <w:pStyle w:val="Normal"/>
        <w:tabs>
          <w:tab w:val="clear" w:pos="708"/>
          <w:tab w:val="left" w:pos="-5954" w:leader="none"/>
          <w:tab w:val="left" w:pos="2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  Акт комиссии об отсутствии жителей в п.Курский от 05.12.2016 г.;</w:t>
      </w:r>
    </w:p>
    <w:p>
      <w:pPr>
        <w:pStyle w:val="Normal"/>
        <w:tabs>
          <w:tab w:val="clear" w:pos="708"/>
          <w:tab w:val="left" w:pos="-5954" w:leader="none"/>
          <w:tab w:val="left" w:pos="2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Заключение департамента имущества и земельных отношений Новосибирской области от 06.02.2017 г. № 959-02/38;</w:t>
      </w:r>
    </w:p>
    <w:p>
      <w:pPr>
        <w:pStyle w:val="Normal"/>
        <w:tabs>
          <w:tab w:val="clear" w:pos="708"/>
          <w:tab w:val="left" w:pos="-5954" w:leader="none"/>
          <w:tab w:val="left" w:pos="26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 Заключение министерства строительства Новосибирской области от 07.02.2017 г. № 541/45.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ндреевского сельсовета</w:t>
      </w:r>
    </w:p>
    <w:p>
      <w:pPr>
        <w:pStyle w:val="Normal"/>
        <w:tabs>
          <w:tab w:val="clear" w:pos="708"/>
          <w:tab w:val="left" w:pos="2640" w:leader="none"/>
        </w:tabs>
        <w:jc w:val="both"/>
        <w:rPr/>
      </w:pPr>
      <w:r>
        <w:rPr>
          <w:sz w:val="28"/>
          <w:szCs w:val="28"/>
        </w:rPr>
        <w:t xml:space="preserve">Баганского района Новосибирской области                                Т.Н. Ветровская </w:t>
      </w:r>
    </w:p>
    <w:sectPr>
      <w:type w:val="nextPage"/>
      <w:pgSz w:w="11906" w:h="16838"/>
      <w:pgMar w:left="1418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decimal"/>
      <w:lvlText w:val="%2."/>
      <w:lvlJc w:val="left"/>
      <w:pPr>
        <w:tabs>
          <w:tab w:val="num" w:pos="1230"/>
        </w:tabs>
        <w:ind w:left="1230" w:hanging="360"/>
      </w:pPr>
      <w:rPr/>
    </w:lvl>
    <w:lvl w:ilvl="2">
      <w:start w:val="4"/>
      <w:numFmt w:val="decimal"/>
      <w:lvlText w:val="%3"/>
      <w:lvlJc w:val="left"/>
      <w:pPr>
        <w:tabs>
          <w:tab w:val="num" w:pos="2130"/>
        </w:tabs>
        <w:ind w:left="2130" w:hanging="360"/>
      </w:pPr>
      <w:rPr/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dm2012@yandex.ru" TargetMode="External"/><Relationship Id="rId3" Type="http://schemas.openxmlformats.org/officeDocument/2006/relationships/hyperlink" Target="http://www.admandreevskoe.ru/" TargetMode="External"/><Relationship Id="rId4" Type="http://schemas.openxmlformats.org/officeDocument/2006/relationships/hyperlink" Target="mailto:andradm2012@yandex.ru" TargetMode="External"/><Relationship Id="rId5" Type="http://schemas.openxmlformats.org/officeDocument/2006/relationships/hyperlink" Target="http://www.admandreevsko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52:00Z</dcterms:created>
  <dc:creator>Совет</dc:creator>
  <dc:description/>
  <cp:keywords/>
  <dc:language>en-US</dc:language>
  <cp:lastModifiedBy>User</cp:lastModifiedBy>
  <cp:lastPrinted>2017-05-24T10:21:00Z</cp:lastPrinted>
  <dcterms:modified xsi:type="dcterms:W3CDTF">2017-05-24T03:40:00Z</dcterms:modified>
  <cp:revision>36</cp:revision>
  <dc:subject/>
  <dc:title>Совет депутатов</dc:title>
</cp:coreProperties>
</file>